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RMA SUELI DE OLIVEIRA NOCET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19/04 (02 aulas), 25/04 (01 aula)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extos do tipo: Procedimento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ênero: Receita/Instruções: (receitas, regras de jogos, normas, manuais de instruções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Propiciar aos educandos aprendizagem através de pesquisas e experiências, despertando neles o interesse e gosto pela leitura e escrita do gênero instrucional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</w:rPr>
        <w:t>-Identificar no cotidiano este gênero textual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</w:rPr>
        <w:t>-Pesquisar, nos diferentes meios variedades de receitas culinária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</w:rPr>
        <w:t>-Interagir, colaborar nas atividades comunicativas</w:t>
      </w:r>
      <w:r>
        <w:rPr>
          <w:rStyle w:val="Appleconvertedspace"/>
          <w:rFonts w:cs="Arial" w:ascii="Arial" w:hAnsi="Arial"/>
          <w:color w:val="333333"/>
        </w:rPr>
        <w:t>(produção de slides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333333"/>
          <w:sz w:val="22"/>
          <w:szCs w:val="22"/>
        </w:rPr>
      </w:pPr>
      <w:r>
        <w:rPr>
          <w:rFonts w:eastAsia="Calibri"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icialmente a professora dividirá a sala em 5 grupos,em seguida os alunos serão conduzidos a STE,onde sob a orientação da professora pesquisarão tipos de textos instrucionais e imagens (grupo 1:receita de doces,grupo 2:receita de salgados,grupo 3:bula de remédio,grupo 4:regra de jogo,grupo 5:regra de brincadeiras),salvarão nas suas respectivas pastas,após iniciarão a construção de slides.</w:t>
      </w:r>
      <w:r>
        <w:rPr>
          <w:rFonts w:cs="Arial" w:ascii="Arial" w:hAnsi="Arial"/>
        </w:rPr>
        <w:t>Uma vez escolhidas por eles, (em duplas e ou grupos), farão uma montagem em um ou dois slides com a apresentação do objeto escolhido: imagem, sua criação. Este slide será acrescentado à produção já iniciada pela professora, grupo a grupo, encerrando com a projeção dos slides e apresentação dos mesmos por seus respectivos autores em sala de aula no projetor integrado com a lousa digital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TE, </w:t>
      </w:r>
      <w:r>
        <w:rPr>
          <w:rFonts w:cs="Arial" w:ascii="Arial" w:hAnsi="Arial"/>
        </w:rPr>
        <w:t>internet, computadores, projetor integrado com a lousa digital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rá feita através da observação da postura adotada na pesquisa, na escolha do objeto ( imagens), montagem do slide ( criatividade e conteúdo explicativo), trabalho em equipe sendo atribuída uma nota de zero a três pontos a equipe (grup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31:00Z</dcterms:created>
  <dc:creator>Claudemir</dc:creator>
  <dc:description/>
  <dc:language>en-US</dc:language>
  <cp:lastModifiedBy>Claudemir</cp:lastModifiedBy>
  <dcterms:modified xsi:type="dcterms:W3CDTF">2016-05-16T15:31:00Z</dcterms:modified>
  <cp:revision>2</cp:revision>
  <dc:subject/>
  <dc:title/>
</cp:coreProperties>
</file>